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22700252"/>
      <w:bookmarkEnd w:id="0"/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2.12.2022 года № 31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04 85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04 85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1 011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0 760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 96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291 379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</w:rPr>
              <w:t>49 470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0 334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2 195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1 037 85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6 503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8 877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97 2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 681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17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1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22700252"/>
      <w:bookmarkStart w:id="2" w:name="_Hlk122700252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12-02T12:24:00Z</cp:lastPrinted>
  <dcterms:modified xsi:type="dcterms:W3CDTF">2022-12-23T12:07:00Z</dcterms:modified>
  <cp:revision>28</cp:revision>
  <dc:subject/>
  <dc:title/>
</cp:coreProperties>
</file>